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7/852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ннулировании регистрации кандидата в депутаты Думы Клепиковского муниципального округа Рязанской области перв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ботова Сергея Алексе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личного письменного заявления Хоботова Сергея Алексеевича, выдвинутого в порядке самовыдвижения, о снятии своей кандидатуры по одномандатному избирательному округу № 6 при проведении выборов депутатов Думы Клепиковского муниципального округа Рязанской области первого созыва, руководствуясь частью 13 статьи 35 Закона Рязанской области от 05.08.2011 года № 63-ОЗ «О выборах депутатов представительного органа муниципального образования в Рязанской области»,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 Клепиковского район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ннулировать регистрацию кандидата в депутаты по одномандатному избирательному округу № 6 Хоботова Сергея Алексеевича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21T19:08:00Z</cp:lastPrinted>
  <dcterms:modified xsi:type="dcterms:W3CDTF">2025-08-21T16:19:00Z</dcterms:modified>
  <cp:revision>53</cp:revision>
  <dc:subject/>
  <dc:title>Территориальная избирательная комиссия   </dc:title>
</cp:coreProperties>
</file>