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7/850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Субботкина Эдуарда Владимир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Субботкина Эдуарда Владимировича, выдвинутого в порядке самовыдвижения, о снятии своей кандидатуры по одномандатному избирательному округу № 9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9 Субботкина Эдуарда Владимировича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9:03:00Z</cp:lastPrinted>
  <dcterms:modified xsi:type="dcterms:W3CDTF">2025-08-21T16:18:00Z</dcterms:modified>
  <cp:revision>49</cp:revision>
  <dc:subject/>
  <dc:title>Территориальная избирательная комиссия   </dc:title>
</cp:coreProperties>
</file>