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6/846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Сидорова Максима Серг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Сидорова Максима Сергеевича, выдвинутого в порядке самовыдвижения, о снятии своей кандидатуры по одномандатному избирательному округу № 1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1 Сидорова Максима Сергеевича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8:52:00Z</cp:lastPrinted>
  <dcterms:modified xsi:type="dcterms:W3CDTF">2025-08-21T16:17:00Z</dcterms:modified>
  <cp:revision>41</cp:revision>
  <dc:subject/>
  <dc:title>Территориальная избирательная комиссия   </dc:title>
</cp:coreProperties>
</file>