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/840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а участковой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избирательной  комиссии избирательного участка № 16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значении из резерва нового члена УИК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  <w:t xml:space="preserve">В связи с подачей заявления в письменной форме от 06.08.2025 г. о досрочном сложении полномочий члена участковой избирательной комиссии с правом решающего голоса избирательного участка № 160 Боброва Анатолия Линыча, 1948 года рождения, предложенного Клепиковским районным отделением Рязанского областного отделения политической партии «КОММУНИСТИЧЕСКАЯ ПАРТИЯ РОССИЙСКОЙ ФЕДЕРАЦИИ» на основании подпункта «а» пункта 1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 Клепиковского района </w:t>
      </w:r>
      <w:r>
        <w:rPr>
          <w:b/>
          <w:szCs w:val="28"/>
        </w:rPr>
        <w:t>р е ш и л а: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осрочно освободить от обязанностей члена участковой избирательной комиссии с правом решающего голоса избирательного участка № 160 Боброва Анатолия Линыча.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значить из резерва состава  участковой избирательной комиссии Клепиковского района Рязанской области членом участковой избирательной комиссии  избирательного участка № 160 с правом решающего голоса: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четкову Елену Юрьевну, 24 июля 1960 года рождения, пенсионера, предложенную Клепиковским районным отделением Рязанского областного отделения политической партии «КОММУНИСТИЧЕСКАЯ ПАРТИЯ РОССИЙСКОЙ ФЕДЕРАЦИИ»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19T10:36:00Z</cp:lastPrinted>
  <dcterms:modified xsi:type="dcterms:W3CDTF">2025-08-19T07:36:00Z</dcterms:modified>
  <cp:revision>31</cp:revision>
  <dc:subject/>
  <dc:title>Территориальная избирательная комиссия   </dc:title>
</cp:coreProperties>
</file>