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36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5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08.08.2025 г. о досрочном сложении полномочий члена участковой избирательной комиссии с правом решающего голоса избирательного участка № 155 Навасардян Натальи Сергеевны, 1972 года рождения, предложенной собранием избирателей по месту жительства,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55 Навасардян Наталью Сергеевну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55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усеву Юлию Васильевну, 19 июня 1996 года рождения, учителя биологии Муниципального общеобразовательного учреждения Тумская средняя общеобразовательная школа № 46, предложенную собранием избирателей по месту работы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0:01:00Z</cp:lastPrinted>
  <dcterms:modified xsi:type="dcterms:W3CDTF">2025-08-19T07:03:00Z</dcterms:modified>
  <cp:revision>25</cp:revision>
  <dc:subject/>
  <dc:title>Территориальная избирательная комиссия   </dc:title>
</cp:coreProperties>
</file>