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37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5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28.07.2025 г. о досрочном сложении полномочий члена участковой избирательной комиссии с правом решающего голоса избирательного участка № 153 Метелкиной Татьяны Васильевны, 1970 года рождения, предложенной Рязанским региональным отделение политической партии «Либерально-демократическая партия России»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53 Метелкину Татьяну Васильевну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53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узьменко Светлану Владимировну, 11 марта 1976 года рождения, главного экономиста Управления образования и молодежной политики администрации муниципального образования – Клепиковский муниципальный район Рязанской области, предложенную собранием избирателей по месту работы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0:01:00Z</cp:lastPrinted>
  <dcterms:modified xsi:type="dcterms:W3CDTF">2025-08-19T07:01:00Z</dcterms:modified>
  <cp:revision>25</cp:revision>
  <dc:subject/>
  <dc:title>Территориальная избирательная комиссия   </dc:title>
</cp:coreProperties>
</file>