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44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назначении из резерва нового члена УИК 165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ринятием решения № 102/711 от 01.11.2024 года «О досрочном прекращении полномочий члена участковой избирательной  комиссии избирательного участка № 165 Захаровой А.А</w:t>
      </w:r>
      <w:r>
        <w:rPr>
          <w:bCs/>
          <w:sz w:val="28"/>
          <w:szCs w:val="28"/>
        </w:rPr>
        <w:t xml:space="preserve">.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65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арнашева Андрея Викторовича, 2 июля 1971 года рождения, временно не работает, предложенного Региональным отделением политической партии пенсионеров за социальную справедливость» в Рязанской области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5:54:00Z</cp:lastPrinted>
  <dcterms:modified xsi:type="dcterms:W3CDTF">2025-08-19T12:55:00Z</dcterms:modified>
  <cp:revision>37</cp:revision>
  <dc:subject/>
  <dc:title>Территориальная избирательная комиссия   </dc:title>
</cp:coreProperties>
</file>